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1 : calcule les doubl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+ 3 = …   </w:t>
        <w:tab/>
        <w:tab/>
        <w:t>5 + 5 = …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7 = …</w:t>
        <w:tab/>
        <w:tab/>
        <w:tab/>
        <w:t>8 + 8 = …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10 + 10 = …</w:t>
        <w:tab/>
        <w:tab/>
        <w:t>15 + 15 = …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+ 20 = </w:t>
        <w:tab/>
        <w:tab/>
        <w:tab/>
        <w:t>30 + 30 =..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 + 50 = …</w:t>
        <w:tab/>
        <w:tab/>
        <w:t>100 + 100 = …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2 : calcule en utilisant les doubl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+ 8 +15 + 8 =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0 + 4 +50 +4 =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3 : calcule en utilisant la droite graduée</w:t>
      </w:r>
    </w:p>
    <w:p>
      <w:pPr>
        <w:pStyle w:val="Normal"/>
        <w:rPr>
          <w:rFonts w:ascii="Arial" w:hAnsi="Arial" w:cs="Arial"/>
          <w:sz w:val="44"/>
          <w:szCs w:val="28"/>
        </w:rPr>
      </w:pPr>
      <w:r>
        <w:rPr>
          <w:rFonts w:cs="Arial" w:ascii="Arial" w:hAnsi="Arial"/>
          <w:sz w:val="44"/>
          <w:szCs w:val="28"/>
        </w:rPr>
        <w:t xml:space="preserve">134 + … = 158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665980" cy="913130"/>
            <wp:effectExtent l="0" t="0" r="0" b="0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388620" cy="26479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45pt;mso-position-vertical-relative:text;margin-left:8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2835</wp:posOffset>
                </wp:positionH>
                <wp:positionV relativeFrom="paragraph">
                  <wp:posOffset>33020</wp:posOffset>
                </wp:positionV>
                <wp:extent cx="388620" cy="26479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2.6pt;mso-position-vertical-relative:text;margin-left:86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145</wp:posOffset>
                </wp:positionH>
                <wp:positionV relativeFrom="paragraph">
                  <wp:posOffset>23495</wp:posOffset>
                </wp:positionV>
                <wp:extent cx="388620" cy="2647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85pt;mso-position-vertical-relative:text;margin-left:161.3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4185</wp:posOffset>
                </wp:positionH>
                <wp:positionV relativeFrom="paragraph">
                  <wp:posOffset>20955</wp:posOffset>
                </wp:positionV>
                <wp:extent cx="388620" cy="264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65pt;mso-position-vertical-relative:text;margin-left:236.5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75100</wp:posOffset>
                </wp:positionH>
                <wp:positionV relativeFrom="paragraph">
                  <wp:posOffset>38100</wp:posOffset>
                </wp:positionV>
                <wp:extent cx="388620" cy="2647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3pt;mso-position-vertical-relative:text;margin-left:31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1 : calcule les doubl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 + 3 = …   </w:t>
        <w:tab/>
        <w:tab/>
        <w:t>5 + 5 = …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 + 7 = …</w:t>
        <w:tab/>
        <w:tab/>
        <w:tab/>
        <w:t>8 + 8 = …</w:t>
      </w:r>
    </w:p>
    <w:p>
      <w:pPr>
        <w:pStyle w:val="Normal"/>
        <w:spacing w:lineRule="auto" w:line="480" w:before="0" w:after="0"/>
        <w:rPr/>
      </w:pPr>
      <w:r>
        <w:rPr>
          <w:rFonts w:cs="Arial" w:ascii="Arial" w:hAnsi="Arial"/>
          <w:sz w:val="28"/>
          <w:szCs w:val="28"/>
        </w:rPr>
        <w:t>10 + 10 = …</w:t>
        <w:tab/>
        <w:tab/>
        <w:t>15 + 15 = …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 + 20 = </w:t>
        <w:tab/>
        <w:tab/>
        <w:tab/>
        <w:t>30 + 30 =...</w:t>
      </w:r>
    </w:p>
    <w:p>
      <w:pPr>
        <w:pStyle w:val="Normal"/>
        <w:spacing w:lineRule="auto" w:line="4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0 + 50 = …</w:t>
        <w:tab/>
        <w:tab/>
        <w:t>100 + 100 = …</w:t>
      </w:r>
    </w:p>
    <w:p>
      <w:pPr>
        <w:pStyle w:val="Normal"/>
        <w:spacing w:lineRule="auto" w:line="36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2 : calcule en utilisant les doubl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+ 8 +15 + 8 =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0 + 4 +50 +4 = </w:t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xercice 3 : calcule en utilisant la droite graduée</w:t>
      </w:r>
    </w:p>
    <w:p>
      <w:pPr>
        <w:pStyle w:val="Normal"/>
        <w:rPr>
          <w:rFonts w:ascii="Arial" w:hAnsi="Arial" w:cs="Arial"/>
          <w:sz w:val="44"/>
          <w:szCs w:val="28"/>
        </w:rPr>
      </w:pPr>
      <w:r>
        <w:rPr>
          <w:rFonts w:cs="Arial" w:ascii="Arial" w:hAnsi="Arial"/>
          <w:sz w:val="44"/>
          <w:szCs w:val="28"/>
        </w:rPr>
        <w:t xml:space="preserve">134 + … = 158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inline distT="0" distB="0" distL="0" distR="0">
            <wp:extent cx="4665980" cy="91313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760</wp:posOffset>
                </wp:positionH>
                <wp:positionV relativeFrom="paragraph">
                  <wp:posOffset>18415</wp:posOffset>
                </wp:positionV>
                <wp:extent cx="388620" cy="264795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1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45pt;mso-position-vertical-relative:text;margin-left:8.8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1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2835</wp:posOffset>
                </wp:positionH>
                <wp:positionV relativeFrom="paragraph">
                  <wp:posOffset>33020</wp:posOffset>
                </wp:positionV>
                <wp:extent cx="388620" cy="2647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2.6pt;mso-position-vertical-relative:text;margin-left:86.0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49145</wp:posOffset>
                </wp:positionH>
                <wp:positionV relativeFrom="paragraph">
                  <wp:posOffset>23495</wp:posOffset>
                </wp:positionV>
                <wp:extent cx="388620" cy="26479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85pt;mso-position-vertical-relative:text;margin-left:161.3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4185</wp:posOffset>
                </wp:positionH>
                <wp:positionV relativeFrom="paragraph">
                  <wp:posOffset>20955</wp:posOffset>
                </wp:positionV>
                <wp:extent cx="388620" cy="26479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sz w:val="32"/>
                              </w:rPr>
                              <w:t>16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1.65pt;mso-position-vertical-relative:text;margin-left:236.55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sz w:val="32"/>
                        </w:rPr>
                        <w:t>16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75100</wp:posOffset>
                </wp:positionH>
                <wp:positionV relativeFrom="paragraph">
                  <wp:posOffset>38100</wp:posOffset>
                </wp:positionV>
                <wp:extent cx="388620" cy="26479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…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20.85pt;mso-wrap-distance-left:9.05pt;mso-wrap-distance-right:9.05pt;mso-wrap-distance-top:0pt;mso-wrap-distance-bottom:0pt;margin-top:3pt;mso-position-vertical-relative:text;margin-left:313pt;mso-position-horizontal-relative:text">
                <v:textbox inset="0in,0in,0in,0in"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 New Roman PS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4:00Z</dcterms:created>
  <dc:creator>nicolas pinel</dc:creator>
  <dc:description/>
  <cp:keywords/>
  <dc:language>en-US</dc:language>
  <cp:lastModifiedBy>Nicolas Pinel</cp:lastModifiedBy>
  <dcterms:modified xsi:type="dcterms:W3CDTF">2018-06-10T09:10:00Z</dcterms:modified>
  <cp:revision>4</cp:revision>
  <dc:subject/>
  <dc:title/>
</cp:coreProperties>
</file>